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5SER0090P–</w:t>
      </w:r>
      <w:r>
        <w:rPr>
          <w:rFonts w:cs="Calibri" w:ascii="Calibri" w:hAnsi="Calibri"/>
          <w:b/>
          <w:lang w:val="es-ES"/>
        </w:rPr>
        <w:t xml:space="preserve"> SERVEIS DE MANTENIMENT DE LES ACTIVITATS DE CONTROL DE PLAGUES AL CCSPT I SGG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14.762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4.762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4.762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4.762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right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S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1.225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.225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.225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.225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right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3-18T09:45:00Z</dcterms:modified>
  <cp:revision>15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